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11 do SWZ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 w zakresie art. 108 ust. 1 pkt 5 ustawy Prawo zamówień publicznych o przynależności lub braku przynależności do grupy kapitałowej</w:t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, niżej podpisani, działając w imieniu i na rzec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/firma/ i adres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listą Wykonawców, którzy złożyli oferty w postępowaniu </w:t>
        <w:br/>
        <w:t>o udzielenie zamówienia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wyposażenia do Szpitala Średzkiego Serca Jezusowego spółka z ograniczoną  odpowiedzialnością w zakresie urządzeń niezbędnych do funkcjonowania bloku operacyjnego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ie należymy do grupy kapitałowej, w rozumieniu ustawy z dnia 16 lutego 2007 r. o ochronie konkurencji i konsumentów (Dz. U. z 2021 r., poz. 275 ze zm.) z żadnym </w:t>
        <w:br/>
        <w:t>z tych Wykonawców ,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należymy do grupy kapitałowej, w rozumieniu ustawy z dnia 16 lutego 2007 r. o ochronie konkurencji i konsumentów (Dz. U. z 2021 r., poz. 275 ze zm.) </w:t>
        <w:br/>
        <w:t>z następującym/mi Wykonawcą/ami**: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przedkładamy 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- wskazać nazwę (firmę ) Wykonawcy/ów, który/rzy złożył/li oferty w niniejszym postępowaniu  i z którym / mi Wykonawca składający oświadczenie należy do tej samej grupy kapitałowej 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4536" w:leader="none"/>
          <w:tab w:val="left" w:pos="6048" w:leader="none"/>
        </w:tabs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rt. 4 pkt 14) ustawy z dnia 16 lutego 2007 r. o ochronie konkurencji i konsumentów (Dz. U. z 2021 r., poz. 275 ze zm.)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/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7045" cy="834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2" r="-27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16T14:17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